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. № 06-4606 от 19.10.2007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м врачам медицинских учреждени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ым врачам республикански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дицинских учреждени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ям аптечных учреждени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ющих изгото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карственных фор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енеральному директор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П «Таттехмедфарм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20" w:firstLine="58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ью обеспечения качества изготавливаемых аптечными учреждениями республики экстемпоральных лекарственных форм специалистами ГУ «Центр контроля качества и сертификации лекарственных средств Республики Татарстан» возможно проведение периодических консультаций и рекомендаций с выездом в аптечные учреждения (в том числе аптеки учреждений здравоохранения), имеющие лицензию на осуществление фармацевтической деятельности с правом аптечного изготовления. </w:t>
      </w:r>
    </w:p>
    <w:p>
      <w:pPr>
        <w:pStyle w:val="Normal"/>
        <w:ind w:left="120" w:firstLine="58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ая помощь аптечным учреждениям по вопросам организации внутриаптечного производственного контроля, по санитарно-технологическим нормам процесса аптечного изготовления, по требованиям, предъявляемым к материально-технической базе аптек, оснащенности современным специализированным оборудованием и приборами, по выполнению всех видов испытаний лекарственных средств аптечного изготовления возможна на договорной основе с юридически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еквизиты </w:t>
      </w:r>
      <w:r>
        <w:rPr>
          <w:sz w:val="28"/>
          <w:szCs w:val="28"/>
        </w:rPr>
        <w:t>ГУ «Центр контроля качества и сертификации лекарственных средств Республики Татарста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ГУ «Центр контроля качества и сертификации лекарственных средств Республики Татарстан» – Миннекеева Кадрия Ахмадулло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рес: г.Казань, ул. 2-ая Даурская, д.3, тел.298-85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-                                                                                 Ф.Ф.Ярк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Д.Ахмадулл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4-68-96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01:00Z</dcterms:created>
  <dc:creator>User</dc:creator>
  <dc:description/>
  <cp:keywords/>
  <dc:language>en-US</dc:language>
  <cp:lastModifiedBy>User</cp:lastModifiedBy>
  <cp:lastPrinted>2007-10-12T10:41:00Z</cp:lastPrinted>
  <dcterms:modified xsi:type="dcterms:W3CDTF">2007-10-22T06:09:00Z</dcterms:modified>
  <cp:revision>29</cp:revision>
  <dc:subject/>
  <dc:title>Главным врачам медицинских учреждений,</dc:title>
</cp:coreProperties>
</file>